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9052618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8772790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5803205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3099245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0670890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1577787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2361547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3690819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3784544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66602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7776399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2236495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402511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4636173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7370659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2723722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763649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5586472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7754040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356304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007044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854663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3315658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5521862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3248914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8508179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3441843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324878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0774250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6568075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532077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235759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1465061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554264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1892012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7314998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375223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374056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9247527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9471161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1126008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553918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4519600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167100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6481670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1388675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